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</w:t>
      </w:r>
    </w:p>
    <w:p>
      <w:pPr>
        <w:pStyle w:val="Normal"/>
        <w:numPr>
          <w:ilvl w:val="0"/>
          <w:numId w:val="1"/>
        </w:numPr>
        <w:spacing w:lineRule="auto" w:line="240"/>
        <w:ind w:left="0" w:firstLine="426"/>
        <w:jc w:val="both"/>
        <w:rPr>
          <w:rFonts w:ascii="Times New Roman" w:hAnsi="Times New Roman" w:cs="Times New Roman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– </w:t>
      </w:r>
      <w:r>
        <w:rPr>
          <w:rFonts w:cs="Times New Roman" w:ascii="Times New Roman" w:hAnsi="Times New Roman"/>
          <w:bCs/>
          <w:iCs/>
          <w:sz w:val="24"/>
          <w:szCs w:val="24"/>
          <w:lang w:eastAsia="uk-UA"/>
        </w:rPr>
        <w:t>98390000-3 — Інші послуги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(</w:t>
      </w:r>
      <w:r>
        <w:rPr>
          <w:rFonts w:cs="Times New Roman" w:ascii="Times New Roman" w:hAnsi="Times New Roman"/>
          <w:bCs/>
          <w:iCs/>
          <w:sz w:val="24"/>
          <w:szCs w:val="24"/>
          <w:lang w:eastAsia="uk-UA"/>
        </w:rPr>
        <w:t>Кравецькі послуги (ремонту салонів транспортних засобів)).</w:t>
      </w:r>
      <w:r>
        <w:rPr>
          <w:rFonts w:cs="Times New Roman" w:ascii="Times New Roman" w:hAnsi="Times New Roman"/>
          <w:shd w:fill="FFFFFF" w:val="clear"/>
          <w:lang w:eastAsia="ru-RU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UA-2025-06-04-002906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6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ги по перетяжці автомобільних сидінь, рулів автомобіля, ручки та чехла коробки передач, ремонт м’якої основи сидіння, Зварювальні роботи каркаса сидіння, ремонт пружинно-торсионного механізму сидіння надаються з використанням автотканин, автошкіри, шкірзамінника та інших матеріалів Виконавця, вартість яких повинна бути врахована у загальній вартості послуг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моги до безпеки: матеріали, що встановлюються, та послуги за даним предметом закупівлі, що надаються, мають відповідати встановленим технічним вимогам та мають забезпечувати безпеку для життя і здоров’я користувачів та відповідати гігієнічним норм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ілі повинні прийматися за заявкою від відповідальної особи Замовн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ги повинні бути надані в термін узгоджені з Замовник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данні послуг повинні бути використанні якісні матеріали,  які пройшли сертифікацію в Україні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уги повинні включати: зняття сидіння, розбірку/збірку сидіння, розшивку/зшиття сидінь, рулів, кожухів коробки передач, заміну внутрішнього наповнювача (за потреби), підбір ідентичної автотканини, автошкіри, шкірзамінник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іал повинен бути з текстурної багатошарової «дихаючої» автотканини підвищеної міцності з підвищеними водовідштовхувальними характеристиками при цьому зберігаючи основну перевагу автотканини – здатність пропускати повітря, бути вогнетривкою, зносостійко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шиття повинно бути щільним, складки, провисання тканини, шкіри не допускаються. Шви мають бути прошиті нитками підвищеної міцності.</w:t>
      </w:r>
    </w:p>
    <w:p>
      <w:pPr>
        <w:pStyle w:val="Style17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Учасник повинен організувати безпечне зберігання автомобіля Замовника на власній території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lang w:eastAsia="uk-UA"/>
        </w:rPr>
        <w:t xml:space="preserve">Перелік кравецьких послуг, з ремонту салонів транспортних засобів: </w:t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196"/>
        <w:gridCol w:w="1068"/>
        <w:gridCol w:w="1134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/п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Найменування послуг (робіт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Од. 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Кіль-ть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керма (автошкіра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чохла КПШ (автошкіра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карти дверей (автотканина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стелі (автотканина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переднього сидіння (автотканина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переднього сидіння (автошкіра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повнювача переднього сидінн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каркаса переднього сидінн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и стійки стелі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илима салону (текстиль) Toyota Land Cruiser 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/>
        <w:t>Перелік марок транспортних засобів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237"/>
        <w:gridCol w:w="2693"/>
      </w:tblGrid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засобу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шасі (кузова рами)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YOTA CAMRY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DBE30K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YOTA CAMRY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NBFYFK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AMR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NBF4HK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LAND CRUISER 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111WJA, JTEHT05J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 SUPERB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BAB43T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 SUPERB CLASSIC 1.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BDL23U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 OCTAVIA А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BCK41Z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 OCTAVI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BBL41U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 SPRINTER 319 CDI (ШМД)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B9066331P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 SPRINTER V 2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F44781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MERCEDES-BENZ E 320 4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DB2110821Х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1ZZZ7HZ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2ZZZ7HZ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MULTIVAN 2.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2ZZZ7HZ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CRAFTE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1ZZZ2EZ</w:t>
            </w:r>
          </w:p>
        </w:tc>
      </w:tr>
    </w:tbl>
    <w:p>
      <w:pPr>
        <w:pStyle w:val="Normal"/>
        <w:tabs>
          <w:tab w:val="clear" w:pos="708"/>
          <w:tab w:val="left" w:pos="811" w:leader="none"/>
        </w:tabs>
        <w:spacing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11" w:leader="none"/>
        </w:tabs>
        <w:spacing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ля виконання кравецьких послуг (ремонт салонів транспортних засобів) (далі –Послуг) Замовник, Виконавцю висуває наступні вимоги: </w:t>
      </w:r>
    </w:p>
    <w:p>
      <w:pPr>
        <w:pStyle w:val="Normal"/>
        <w:spacing w:lineRule="auto" w:line="240" w:before="0" w:after="0"/>
        <w:ind w:firstLine="567"/>
        <w:jc w:val="both"/>
        <w:rPr>
          <w:rStyle w:val="Style16"/>
          <w:rFonts w:eastAsia="Calibri"/>
          <w:b/>
          <w:b/>
          <w:color w:val="000000"/>
        </w:rPr>
      </w:pPr>
      <w:r>
        <w:rPr>
          <w:rStyle w:val="Style16"/>
          <w:rFonts w:eastAsia="Calibri"/>
          <w:lang w:eastAsia="uk-UA"/>
        </w:rPr>
        <w:t>Строк надання послуг</w:t>
      </w:r>
      <w:r>
        <w:rPr>
          <w:rStyle w:val="Style16"/>
          <w:rFonts w:eastAsia="Calibri"/>
          <w:b/>
          <w:lang w:eastAsia="uk-UA"/>
        </w:rPr>
        <w:t>: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6"/>
          <w:rFonts w:eastAsia="Calibri"/>
          <w:b/>
          <w:lang w:eastAsia="uk-UA"/>
        </w:rPr>
        <w:t xml:space="preserve">до </w:t>
      </w:r>
      <w:r>
        <w:rPr>
          <w:rStyle w:val="Style16"/>
          <w:rFonts w:eastAsia="Calibri"/>
          <w:b/>
          <w:color w:val="000000"/>
          <w:lang w:eastAsia="uk-UA"/>
        </w:rPr>
        <w:t>31.12.2025</w:t>
      </w:r>
      <w:r>
        <w:rPr>
          <w:rStyle w:val="Style16"/>
          <w:rFonts w:eastAsia="Calibri"/>
          <w:b/>
          <w:lang w:eastAsia="uk-UA"/>
        </w:rPr>
        <w:t xml:space="preserve"> року.</w:t>
      </w:r>
    </w:p>
    <w:p>
      <w:pPr>
        <w:pStyle w:val="TextBody"/>
        <w:suppressAutoHyphens w:val="false"/>
        <w:spacing w:before="0" w:after="0"/>
        <w:ind w:firstLine="567"/>
        <w:jc w:val="both"/>
        <w:rPr>
          <w:rStyle w:val="Style16"/>
          <w:b/>
          <w:b/>
          <w:lang w:eastAsia="uk-UA"/>
        </w:rPr>
      </w:pPr>
      <w:r>
        <w:rPr>
          <w:rStyle w:val="Style16"/>
          <w:lang w:eastAsia="uk-UA"/>
        </w:rPr>
        <w:t>Місце надання послуг: за місцем знаходження виконавця послуг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Style16"/>
          <w:rFonts w:eastAsia="Calibri"/>
          <w:lang w:eastAsia="uk-UA"/>
        </w:rPr>
        <w:t>Загальна кількість Послуг, визначена Замовником згідно фактичної потреби</w:t>
      </w:r>
      <w:r>
        <w:rPr>
          <w:rStyle w:val="Style16"/>
          <w:rFonts w:eastAsia="Calibri"/>
          <w:b/>
          <w:lang w:eastAsia="uk-UA"/>
        </w:rPr>
        <w:t>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Виконавець повинен виконувати перелічені послуги, згідно вище зазначеним переліком послуг.</w:t>
      </w:r>
    </w:p>
    <w:p>
      <w:pPr>
        <w:pStyle w:val="Style17"/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cs="Times New Roman" w:ascii="Times New Roman" w:hAnsi="Times New Roman"/>
          <w:color w:val="2A2928"/>
          <w:sz w:val="24"/>
          <w:szCs w:val="24"/>
        </w:rPr>
        <w:t>забезпечити транспортні засоби у належному внутрішньому  вигляді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лік наданих робіт, використаних запасних частин та витратних матеріалів вказується в Акті виконаних робіт, або Наряд-замовленні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рантійні терміни на надані послуги зазначаютьс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Актах виконаних робіт, або Наряд-замовленні,  </w:t>
      </w:r>
      <w:r>
        <w:rPr>
          <w:rFonts w:cs="Times New Roman" w:ascii="Times New Roman" w:hAnsi="Times New Roman"/>
          <w:sz w:val="24"/>
          <w:szCs w:val="24"/>
        </w:rPr>
        <w:t xml:space="preserve">повинен становити не менше 12 місяців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іали, що використовуються виконавцем при виконанні Послуг, повинні бути </w:t>
      </w:r>
      <w:r>
        <w:rPr>
          <w:rFonts w:cs="Times New Roman" w:ascii="Times New Roman" w:hAnsi="Times New Roman"/>
          <w:b/>
          <w:i/>
          <w:sz w:val="24"/>
          <w:szCs w:val="24"/>
        </w:rPr>
        <w:t>новими без дефектів і слідів використання, співпадати по тону кольору і візерунку з матеріалами салону ТЗ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ник виконавця повинен узгоджувати весь перелік послуг та вартість витратних матеріалів з представником замовника до початку надання послу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ник замовника може бути присутнім біля ТЗ при проведенні ремонту не заважаючи виконавцю, що їх виконує. 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Lucida Sans Unicode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  <w:szCs w:val="22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9 38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99 38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hd w:fill="FFFFFF" w:val="clear"/>
        <w:spacing w:lineRule="auto" w:line="240" w:before="0" w:after="0"/>
        <w:ind w:left="14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</w:t>
      </w:r>
      <w:r>
        <w:rPr>
          <w:rFonts w:cs="Times New Roman" w:ascii="Times New Roman" w:hAnsi="Times New Roman"/>
          <w:sz w:val="24"/>
          <w:szCs w:val="24"/>
        </w:rPr>
        <w:t xml:space="preserve">Вартість Послуг, 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Плануємий обсяг послуг (робіт) складає </w:t>
      </w:r>
      <w:r>
        <w:rPr>
          <w:rFonts w:cs="Times New Roman" w:ascii="Times New Roman" w:hAnsi="Times New Roman"/>
          <w:b/>
          <w:sz w:val="24"/>
          <w:szCs w:val="24"/>
        </w:rPr>
        <w:t>49</w:t>
      </w:r>
      <w:r>
        <w:rPr>
          <w:rFonts w:cs="Times New Roman" w:ascii="Times New Roman" w:hAnsi="Times New Roman"/>
          <w:sz w:val="24"/>
          <w:szCs w:val="24"/>
        </w:rPr>
        <w:t xml:space="preserve"> послуг. В вартість послуг входить вартість  витратних матеріалі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rFonts w:eastAsia="Courier New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eastAsia="Courier New"/>
      <w:b w:val="false"/>
      <w:i w:val="false"/>
      <w:color w:val="000000"/>
      <w:sz w:val="24"/>
    </w:rPr>
  </w:style>
  <w:style w:type="character" w:styleId="WW8Num4z0">
    <w:name w:val="WW8Num4z0"/>
    <w:qFormat/>
    <w:rPr>
      <w:rFonts w:eastAsia="Courier New"/>
      <w:b/>
      <w:i w:val="false"/>
      <w:color w:val="000000"/>
      <w:sz w:val="24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6:21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5-10-20T06:28:00Z</dcterms:modified>
  <cp:revision>3</cp:revision>
  <dc:subject/>
  <dc:title/>
</cp:coreProperties>
</file>